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</w:rPr>
        <w:t>Будем иметь в виду и то, что С — радиоактивность радионук</w:t>
        <w:softHyphen/>
        <w:t xml:space="preserve">лида (Бк), его масса </w:t>
      </w:r>
      <w:r>
        <w:rPr>
          <w:i/>
          <w:iCs/>
          <w:color w:val="000000"/>
        </w:rPr>
        <w:t xml:space="preserve">т </w:t>
      </w:r>
      <w:r>
        <w:rPr>
          <w:color w:val="000000"/>
        </w:rPr>
        <w:t xml:space="preserve">(г), атомная масса А и период полураспад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1/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с) связаны следующим соотношение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=4.17*10</w:t>
      </w:r>
      <w:r>
        <w:rPr>
          <w:color w:val="000000"/>
          <w:vertAlign w:val="superscript"/>
        </w:rPr>
        <w:t>23</w:t>
      </w:r>
      <w:r>
        <w:rPr>
          <w:color w:val="000000"/>
          <w:lang w:val="en-US"/>
        </w:rPr>
        <w:t>m</w:t>
      </w:r>
      <w:r>
        <w:rPr>
          <w:color w:val="000000"/>
        </w:rPr>
        <w:t>/(</w:t>
      </w:r>
      <w:r>
        <w:rPr>
          <w:color w:val="000000"/>
          <w:lang w:val="en-US"/>
        </w:rPr>
        <w:t>A*T</w:t>
      </w:r>
      <w:r>
        <w:rPr>
          <w:color w:val="000000"/>
          <w:vertAlign w:val="subscript"/>
          <w:lang w:val="en-US"/>
        </w:rPr>
        <w:t>1/2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Бытовой дозиметр, измеряющий уровень ионизирующей ради</w:t>
        <w:softHyphen/>
        <w:t xml:space="preserve">ации, градуируют в </w:t>
      </w:r>
      <w:r>
        <w:rPr>
          <w:b/>
          <w:bCs/>
          <w:color w:val="000000"/>
        </w:rPr>
        <w:t xml:space="preserve">мкР/ч </w:t>
      </w:r>
      <w:r>
        <w:rPr>
          <w:color w:val="000000"/>
        </w:rPr>
        <w:t xml:space="preserve">или в </w:t>
      </w:r>
      <w:r>
        <w:rPr>
          <w:b/>
          <w:bCs/>
          <w:color w:val="000000"/>
        </w:rPr>
        <w:t xml:space="preserve">мкЗв/ч (1 </w:t>
      </w:r>
      <w:r>
        <w:rPr>
          <w:color w:val="000000"/>
        </w:rPr>
        <w:t>мкР/ч~0,01 мкЗв/ч). На уровне моря его показания должны быть близки к 15 мкР/ч. Это естественный радиационный фон — уровень ионизирующей радиации естественного происхождения, облучающей «равнин</w:t>
        <w:softHyphen/>
        <w:t>ное» человечество.</w:t>
      </w:r>
    </w:p>
    <w:p>
      <w:pPr>
        <w:pStyle w:val="Normal"/>
        <w:rPr/>
      </w:pPr>
      <w:r>
        <w:rPr>
          <w:color w:val="000000"/>
        </w:rPr>
        <w:t>Существуют и радиационные единицы, которыми пользуются люди в верхних эшелонах власти, не опускающиеся до таких ме</w:t>
        <w:softHyphen/>
        <w:t>лочей, как чья-то частная жизнь. Эти интегральные оценки за</w:t>
        <w:softHyphen/>
        <w:t>грязнений и облучений (Ки/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бэр/жизнь и т. п.), даже если они и соответствуют действительности (нет ошибок и фальсифика</w:t>
        <w:softHyphen/>
        <w:t>ций), маскируют первопричины и потому не представляют для нас большого интере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8:58:00Z</dcterms:created>
  <dc:creator>www.PHILka.RU</dc:creator>
  <dc:description/>
  <cp:keywords/>
  <dc:language>en-US</dc:language>
  <cp:lastModifiedBy>www.PHILka.RU</cp:lastModifiedBy>
  <dcterms:modified xsi:type="dcterms:W3CDTF">2008-08-31T18:59:00Z</dcterms:modified>
  <cp:revision>1</cp:revision>
  <dc:subject/>
  <dc:title>Будем иметь в виду и то, что С — радиоактивность радионук¬лида (Бк), его масса т (г), атомная масса А и период полураспада T1/2 (с) связаны следующим соотношением:</dc:title>
</cp:coreProperties>
</file>