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faq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PIC12C5XX Eng (DS40139E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PIC12C5xx RUS (DS40139E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PIC12F629_675 RUS (DS41190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PIC16C5X Eng (DS30453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PIC16C84 Eng (DS30445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PIC16F62X RUS (DS40300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PIC16F84A Eng (DS35007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PIC16F84A Eng (DS35007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PIC16F870-871 Eng (DS30569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PIC16F872 Eng (DS30221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PIC16F87X Eng (DS30292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PIC16F87X RUS (DS30292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PIC16F8X Eng (DS30430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PIC16HV540 Eng (DS40197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PIC17C4X Eng (DS30412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PIC17C75X Eng (DS30264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PIC17C75X Eng (DS30288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PIC17C7XX Eng (DS30289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PIC17LC75X Eng (DS30176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PIC18CXX2 Eng (DS30024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PIC18CXX2 Eng (DS39026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Pic18F.arj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PIC18F2X5 Eng (DS41146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PIC18F4X5 Eng (DS41446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PIC18FXX2 RUS (DS39564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PIC18FXX8 RUS (DS41159A).pdf</w:t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 xml:space="preserve">16f8x\TMR0, TMR1, TMR2, TMR3, </w:t>
      </w:r>
      <w:r>
        <w:rPr>
          <w:rFonts w:cs="Courier New" w:ascii="Courier New" w:hAnsi="Courier New"/>
          <w:spacing w:val="-20"/>
          <w:sz w:val="14"/>
          <w:szCs w:val="14"/>
        </w:rPr>
        <w:t>ШИМы</w:t>
      </w:r>
      <w:r>
        <w:rPr>
          <w:rFonts w:cs="Courier New" w:ascii="Courier New" w:hAnsi="Courier New"/>
          <w:spacing w:val="-20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pacing w:val="-20"/>
          <w:sz w:val="14"/>
          <w:szCs w:val="14"/>
        </w:rPr>
        <w:t>и</w:t>
      </w:r>
      <w:r>
        <w:rPr>
          <w:rFonts w:cs="Courier New" w:ascii="Courier New" w:hAnsi="Courier New"/>
          <w:spacing w:val="-20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pacing w:val="-20"/>
          <w:sz w:val="14"/>
          <w:szCs w:val="14"/>
        </w:rPr>
        <w:t>регистры</w:t>
      </w:r>
      <w:r>
        <w:rPr>
          <w:rFonts w:cs="Courier New" w:ascii="Courier New" w:hAnsi="Courier New"/>
          <w:spacing w:val="-20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pacing w:val="-20"/>
          <w:sz w:val="14"/>
          <w:szCs w:val="14"/>
        </w:rPr>
        <w:t>захвата</w:t>
      </w:r>
      <w:r>
        <w:rPr>
          <w:rFonts w:cs="Courier New" w:ascii="Courier New" w:hAnsi="Courier New"/>
          <w:spacing w:val="-20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pacing w:val="-20"/>
          <w:sz w:val="14"/>
          <w:szCs w:val="14"/>
        </w:rPr>
        <w:t>в</w:t>
      </w:r>
      <w:r>
        <w:rPr>
          <w:rFonts w:cs="Courier New" w:ascii="Courier New" w:hAnsi="Courier New"/>
          <w:spacing w:val="-20"/>
          <w:sz w:val="14"/>
          <w:szCs w:val="14"/>
          <w:lang w:val="en-US"/>
        </w:rPr>
        <w:t xml:space="preserve"> PIC17C4X RUS (DS30412C).pdf</w:t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 xml:space="preserve">16f8x\USB </w:t>
      </w:r>
      <w:r>
        <w:rPr>
          <w:rFonts w:cs="Courier New" w:ascii="Courier New" w:hAnsi="Courier New"/>
          <w:spacing w:val="-20"/>
          <w:sz w:val="14"/>
          <w:szCs w:val="14"/>
        </w:rPr>
        <w:t>в</w:t>
      </w:r>
      <w:r>
        <w:rPr>
          <w:rFonts w:cs="Courier New" w:ascii="Courier New" w:hAnsi="Courier New"/>
          <w:spacing w:val="-20"/>
          <w:sz w:val="14"/>
          <w:szCs w:val="14"/>
          <w:lang w:val="en-US"/>
        </w:rPr>
        <w:t xml:space="preserve"> PIC16C745_765 RUS (DS41124B).pdf</w:t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</w:t>
      </w:r>
      <w:r>
        <w:rPr>
          <w:rFonts w:cs="Courier New" w:ascii="Courier New" w:hAnsi="Courier New"/>
          <w:spacing w:val="-20"/>
          <w:sz w:val="14"/>
          <w:szCs w:val="14"/>
        </w:rPr>
        <w:t>Введение</w:t>
      </w:r>
      <w:r>
        <w:rPr>
          <w:rFonts w:cs="Courier New" w:ascii="Courier New" w:hAnsi="Courier New"/>
          <w:spacing w:val="-20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pacing w:val="-20"/>
          <w:sz w:val="14"/>
          <w:szCs w:val="14"/>
        </w:rPr>
        <w:t>в</w:t>
      </w:r>
      <w:r>
        <w:rPr>
          <w:rFonts w:cs="Courier New" w:ascii="Courier New" w:hAnsi="Courier New"/>
          <w:spacing w:val="-20"/>
          <w:sz w:val="14"/>
          <w:szCs w:val="14"/>
          <w:lang w:val="en-US"/>
        </w:rPr>
        <w:t xml:space="preserve"> CAN 2.0B </w:t>
      </w:r>
      <w:r>
        <w:rPr>
          <w:rFonts w:cs="Courier New" w:ascii="Courier New" w:hAnsi="Courier New"/>
          <w:spacing w:val="-20"/>
          <w:sz w:val="14"/>
          <w:szCs w:val="14"/>
        </w:rPr>
        <w:t>интерфейс</w:t>
      </w:r>
      <w:r>
        <w:rPr>
          <w:rFonts w:cs="Courier New" w:ascii="Courier New" w:hAnsi="Courier New"/>
          <w:spacing w:val="-20"/>
          <w:sz w:val="14"/>
          <w:szCs w:val="14"/>
          <w:lang w:val="en-US"/>
        </w:rPr>
        <w:t xml:space="preserve"> RUS (DS00713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Использование 8-разрядного АЦП в микроконтроллера PIC16C7X RUS (AN546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Краткий обзор интерфейса I2C (DS30390E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Модуль 10-разрядного АЦП в PIC17C7XX RUS (DS30289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Модуль 10-разрядного АЦП в PIC18CXX2 (DS39026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Модуль CAN в микроконтроллерах PIC18CXX8 RUS (DS39500A).pdf</w:t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16f8x\</w:t>
      </w:r>
      <w:r>
        <w:rPr>
          <w:rFonts w:cs="Courier New" w:ascii="Courier New" w:hAnsi="Courier New"/>
          <w:spacing w:val="-20"/>
          <w:sz w:val="14"/>
          <w:szCs w:val="14"/>
        </w:rPr>
        <w:t>Переход</w:t>
      </w:r>
      <w:r>
        <w:rPr>
          <w:rFonts w:cs="Courier New" w:ascii="Courier New" w:hAnsi="Courier New"/>
          <w:spacing w:val="-20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pacing w:val="-20"/>
          <w:sz w:val="14"/>
          <w:szCs w:val="14"/>
        </w:rPr>
        <w:t>с</w:t>
      </w:r>
      <w:r>
        <w:rPr>
          <w:rFonts w:cs="Courier New" w:ascii="Courier New" w:hAnsi="Courier New"/>
          <w:spacing w:val="-20"/>
          <w:sz w:val="14"/>
          <w:szCs w:val="14"/>
          <w:lang w:val="en-US"/>
        </w:rPr>
        <w:t xml:space="preserve"> PIC16F62X </w:t>
      </w:r>
      <w:r>
        <w:rPr>
          <w:rFonts w:cs="Courier New" w:ascii="Courier New" w:hAnsi="Courier New"/>
          <w:spacing w:val="-20"/>
          <w:sz w:val="14"/>
          <w:szCs w:val="14"/>
        </w:rPr>
        <w:t>на</w:t>
      </w:r>
      <w:r>
        <w:rPr>
          <w:rFonts w:cs="Courier New" w:ascii="Courier New" w:hAnsi="Courier New"/>
          <w:spacing w:val="-20"/>
          <w:sz w:val="14"/>
          <w:szCs w:val="14"/>
          <w:lang w:val="en-US"/>
        </w:rPr>
        <w:t xml:space="preserve"> PIC16F627A, PIC16F628A, PIC16F648A RUS (DS40048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ПО для работы с USB в PIC16C745_765 RUS (DS41124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Применение PIC для подключения к Интернет по PPP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Программная реализация I2C интерфейса. Режим ведущего (DS00554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Рекомендации по работы с АЦП в PIC16C7X RUS (Fact2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Универсальный синхронно-асинхронный приемопередатчик USART в PIC17C4X RUS (DS30412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01. Общие сведения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02. Тактовый генератор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03. Сброс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04. Архитектура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05. ЦПУ и АЛУ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06. Организация памяти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07. EEPROM память данных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08. Прерывания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09. Порты ввода-вывода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10.Ведомый параллельный порт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11. Таймер TMR0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12.Таймер TMR1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13.Таймер TMR2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14. Модуль CCP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15. Модуль SSP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16. Основной модуль SSP (BSSP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17. Модуль MSSP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18. Модуль USART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19. Источник опорного напряжения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20. Модуль компараторов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21. Модуль 8-разрядного АЦП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22. Основной модуль 8-разрядного АЦП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23. Модуль 10-разрядного АЦП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24. Модуль интегрирующего АЦП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25. Модуль LCD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26. Сторожевой таймер WDT и режим энергосбережения SLEEP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27. Биты конфигурации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28. Последовательный внутрисхемный интерфейс программирования (ICSP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29. Система команд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30. Электрические характеристики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31. Характеристики микроконтроллеров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32. Поддержка разработчиков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</w:rPr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33. Приложения.pdf</w:t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4"/>
          <w:szCs w:val="14"/>
        </w:rPr>
        <w:t>16f8x\Справочник по среднему семейству микроконтроллеров (DS33023A)\Раздел 34. Глоссарий</w:t>
      </w:r>
      <w:r>
        <w:rPr>
          <w:rFonts w:cs="Courier New" w:ascii="Courier New" w:hAnsi="Courier New"/>
          <w:spacing w:val="-20"/>
          <w:sz w:val="14"/>
          <w:szCs w:val="14"/>
          <w:lang w:val="en-US"/>
        </w:rPr>
        <w:t>.pdf</w:t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dc\MCP3201 - 2.7V 12-Bit AD Converter with SPI Serial Interface (DS21290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dc\MCP3202 - 2.7V Dual Channel 12-Bit AD Converter with SPI Serial Interface (DS21034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dc\MCP3204(3208) 2.7V 4-Channel_8-Channel 12-Bit AD Converters with SPI Serial Interface (DS21298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526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530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535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546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552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554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555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557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578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579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582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585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587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589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591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594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597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607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611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615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616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643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649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655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656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667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00700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26 - PIC16C5X_PIC16CXXX Math Utility Routines (DS00526E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27 - Software Stack Management (DS00527D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30 - Interfacing 93CX6 Serial EEPROMs to PIC16C5X Microcontrollers (DS00530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30 - Interfacing 93CX6 Serial EEPROMs to PIC16C5X Microcontrollers (DS00530F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35 - Logic Powered Serial EEPROMs (DS00535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36 - Basic Serial EEPROM Operation (DS00536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46 - Using the Analog-to-Digital (AD) Converter (DS00546E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50 - 1.8 Volt Technology - Benefits (DS00550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51 - Serial EEPROM Solutions vs. Parallel Solutions (DS00551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52 - Implementing Wake-up on Key Stroke (DS00552E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54 - Software Implementation of I2C a Bus Master (DS00554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55 - Software Implementation of Asynchronous Serial IO (DS00555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56 - Implementing a Table Read (DS00556D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57 - Four Channel Digital Voltmeter with Display and Keyboard (DS00557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58 - Using the 24xx65 and 25xx32 with Stand-alone PIC16C54 Code (DS00558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59 - Optimizing Serial Bus Operations with Proper Write Cycle Times (DS00559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60 - Using the 93LC56 and 93LC66 (DS00560E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62 - Using the Microchip Endurance Predictive Software (DS00562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66 - Using the PORTB Interrupt on Change as an External Interrupt (DS00566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67 - Interfacing the 24LCXXB Serial EEPROMs to the PIC16C54 (DS00567D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72 - Questions and Answers Concerning Serial EEPROMs (DS06572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76 - Techniques to Disable Global Interrupts (DS00576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78 - Use of the SSP Module in the I2C a Multi-Master Environment(DS00578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79 - Using the 8-Bit Parallel Slave Port (DS00579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80 - Using Timer1 in Asynchronous Clock Mode (DS00580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82 - Low-Power Real-Time Clock (DS00582B).PDF</w:t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84 - PICMASTER Support of Microsoft</w:t>
      </w:r>
      <w:r>
        <w:rPr>
          <w:rFonts w:cs="Courier New" w:ascii="Courier New" w:hAnsi="Courier New"/>
          <w:spacing w:val="-20"/>
          <w:sz w:val="14"/>
          <w:szCs w:val="14"/>
        </w:rPr>
        <w:t>о</w:t>
      </w:r>
      <w:r>
        <w:rPr>
          <w:rFonts w:cs="Courier New" w:ascii="Courier New" w:hAnsi="Courier New"/>
          <w:spacing w:val="-20"/>
          <w:sz w:val="14"/>
          <w:szCs w:val="14"/>
          <w:lang w:val="en-US"/>
        </w:rPr>
        <w:t xml:space="preserve"> Windows DDE (DS00584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85 - A Real-Time Operating System for PICmicro Microcontrollers (DS00585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87 - Interfacing PICmicros to an LCD Module (DS00587B).PDF</w:t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88 - PICmicro Microcontroller Oscillator Design Guide (DS00588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89 - A PC-Based Development Programmer for the PIC16C84 (DS00589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91 - Apple Desktop Bus (ADB)(DS00591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94 - Using the CCP Module (DS00594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597 - Implementing Ultrasonic Ranging (DS00597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00 - Air Flow Control Using Fuzzy Logic (DS00600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01 - EEPROM Endurance Tutorial (DS00601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02 - How to get 10 Million Cycles out of your Microchip Serial EEPROM (DS00602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03 - Continuous Improvement (DS00603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06 - Low Power Design Using PICmicro Microcontrollers (DS00606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07 - Power-up Trouble Shooting (DS00607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08 - Converting to 24LCXXB and 93LCXX Serial EEPROMs (DS00608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09 - Interfacing Microchip Serial EEPROM to Motorola 68HC11 Microcontroller (DS00609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10 - Using the 24LC21 Dual Mode Serial EEPROM (DS00610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11 - Resistance and Capacitance Meter Using a PIC16C622 (DS00611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13 - Using Microchip 93 Series Serial EEPROMs with Microcontroller SPI Ports (DS00613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14 - Interfacing the 8051 with 2-wire Serial EEPROM (DS00614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15 - Clock Design Using Low Power(Cost) Techniques (DS00615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16 - Digital Signal Processing with the PIC16C74 (DS00616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19 - Interfacing the 93XX76 and 93XX86 to a PIC16C5X (DS00619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43 - Adaptive Differential Pulse Code Modulation using PICmicro Microcontrollers (DS00643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46 - Interfacing Motorola 68HC11 to Microchip SPI Serial EEPROM (DS00646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47 - Interfacing Microchip PIC16C64(74) to Microchip SPI Serial EEPROM (DS00647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48 - Interfacing Microchip PIC16C54 to Microchip SPI Serial EEPROM (DS00648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49 - Yet Another Clock Featuring the PIC16C924 (DS00649A).PDF</w:t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54 - PWM, a Software Solution for the PIC16CXXX (DS00654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55 - DA Conversion Using PWM and R-2R Ladders to Generate Sine and DTMF Waveforms (DS00655A).PDF</w:t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56 - In-Circuit Serial Programming (ICSP</w:t>
      </w:r>
      <w:r>
        <w:rPr>
          <w:rFonts w:cs="Courier New" w:ascii="Courier New" w:hAnsi="Courier New"/>
          <w:spacing w:val="-20"/>
          <w:sz w:val="14"/>
          <w:szCs w:val="14"/>
        </w:rPr>
        <w:t>Щ</w:t>
      </w:r>
      <w:r>
        <w:rPr>
          <w:rFonts w:cs="Courier New" w:ascii="Courier New" w:hAnsi="Courier New"/>
          <w:spacing w:val="-20"/>
          <w:sz w:val="14"/>
          <w:szCs w:val="14"/>
          <w:lang w:val="en-US"/>
        </w:rPr>
        <w:t>) of Calibration Parameters Using a PICmicro (DS00656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56 - In-Circuit Serial Programming of Calibration Parameters Using a PICmicro (DS00656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58 - LCD Fundamentals Using PIC16C92X (DS00658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64 - Converting from 93xx46 Devices to 93xx46A(B) Devices (DS00664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67 - Smart Battery Charger with SMBus Interface (DS00667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68 - Interfacing a Microchip PIC16C92x to Microchip SPI Serial EEPROM (DS00668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71 - Converting from 93LC56(56B,66,66B) Devices to 93LC56A(56B,66A,66B) Devices (DS00671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74 - Solving Second Sourcing Issues with the 24LC00 Device in a SOT-23 Package (DS00674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76 - Physical Slot Identification Techniques for the 24LCS61(62) (DS00676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79 - Temperature Sensing Technologies (DS00679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83 - How to Use the 24LCS61(62) Software Addressable Serial EEPROM (DS00683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84 - Single Supply Temperature Sensing with Thermocouples (DS00684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85 - Thermistors in Single Supply Temperature Sensing Circuits (DS00685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87 - Precision Temperature Sensing with RTD Circuits (DS00687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88 - Layout Tips for 12-Bit AD Converter Application (DS00688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89 - Engineer`s Assistant Using a PIC16F84A (DS00689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98 - Microchip 93 Series Serial EEPROM Compatibility (DS00698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699 - Anti-Aliasing, Analog Filters for Data Acquisition Systems (DS00699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700 - Make a Delta-Sigma Converter Using a Microcontroller Analog Comparator Module (DS00700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701 - Switch Mode Battery Eliminator Based on a PIC16C72A (DS00701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702 - Interfacing Microchip MCP3201 AD Converter to 8051-Based Microcontroller(DS00702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709 - System Level Design Considerations When Using I2C Serial EEPROM Devices (DS00709B).pdf</w:t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715 - Measure Tilt Using PIC16F84A &amp; ADXL202 (DS00715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716 - Migrating Designs from PIC16C74A(74B) to PIC18C442 (DS00716A).pdf</w:t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719 - Interfacing Microchip</w:t>
      </w:r>
      <w:r>
        <w:rPr>
          <w:rFonts w:cs="Courier New" w:ascii="Courier New" w:hAnsi="Courier New"/>
          <w:spacing w:val="-20"/>
          <w:sz w:val="14"/>
          <w:szCs w:val="14"/>
        </w:rPr>
        <w:t>Т</w:t>
      </w:r>
      <w:r>
        <w:rPr>
          <w:rFonts w:cs="Courier New" w:ascii="Courier New" w:hAnsi="Courier New"/>
          <w:spacing w:val="-20"/>
          <w:sz w:val="14"/>
          <w:szCs w:val="14"/>
          <w:lang w:val="en-US"/>
        </w:rPr>
        <w:t>s MCP3201 Analog-to-Digital Converter(DS00719A).pdf</w:t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720 - Measuring Temperature Using the Watch Dog Timer (WDT) (DS00720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726 - PIC17CXXX to PIC18CXXX Migration (DS00726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AN727 - Credit Card Reader Using a PIC12C509 (DS00727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TB004 - Automatic Calibration of the WDT Time-out Period (DS91003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TB008 - Transformerless Power Supply (DS91008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TB011 - Using SRAM With A PIC16CXXX (DS91011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TB020 - PIC12C67X Emulation Using PIC16C72 (DS91020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TB024 - Downloading HEX Files to External FLASH Memory Using PIC17CXXX (DS91024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tb024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TB025 - Downloading HEX Files to PIC16F87X (DS91025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tb025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TB026 - Calculating Program Memory Checksums Using a PIC16F87X (DS91026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tb026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TB027 - Simplifying External Memory Connections of PIC17CXXX (DS91027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TB028 - Technique to Calculate Day of Week (DS91028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6cxx\TB033 - Using the PIC16F877 To Develop Code For PIC16CXXX (DS91033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Auto\PIC17C756A Air Bag Controller Application Brief (DS30602A_1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Battery\PIC17C756A Battery Charger Application Brief (DS30602A_2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Comm\PIC17C756 Telephone Line Cards Application Brief (DS30602A_3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Comm\PIC17C756A Network Server Bus Monitor Application Brief (DS30602A_4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Consum\PIC17C756A Digital Camera Application Brief (DS30602A_5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Consum\PIC17C756A Digital Weather Station Application Brief (DS30602A_6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Consum\PIC17C756A PDA(Palm) Top Application Brief (DS30602A_7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ain\PIC17C756A Access Control Application Brief (DS30602A_10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ain\PIC17C756A Security Control Console Application Brief (DS30602A_11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isc\00532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isc\00539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isc\00540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isc\00542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isc\00543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isc\00547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isc\00564.zip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isc\AN532 - Servo Control of a DC-Brush Motor (DS00532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isc\AN534 - Saving and Restoring Status on Interrupt (Implementing a Parameter Stack) (DS00534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isc\AN538 - Using PWM to Generate Analog Output (DS00538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isc\AN539 - Frequency and Resolution Options for PWM Outputs (DS00539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isc\AN540 - Implementing IIR Digital Filters (DS00540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isc\AN542 - Implementation of Fast Fourier Transforms (DS00542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isc\AN543 - Tone Generation (DS00543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isc\AN544 - Math Utility Routines (DS00544D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isc\AN545 - Using the Capture Module (DS00545D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isc\AN547 - Serial Port Utilities (DS00547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isc\AN548 - Implementing Table Read and Table Write (DS00548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isc\AN564 - Using the PWM (DS00564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isc\AN583 - Implementation of the Data Encryption Standard Using PIC17C42 (DS00583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isc\TB005 - Using External RAM with PIC17CXX Devices (DS91004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isc\TB008 - Transformerless Power Supply (DS91008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isc\TB010 - Adding a Simple 4-channel 8-bit AD to a PIC17C4X (910010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isc\TB027 - Simplifying External Memory Connections of PIC17CXXX (DS91027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isc\TB029 - Complementary LED Drive (DS91029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otion\AN718 - Brush-DC Servomotor Implementation using PIC17C756A (DS00718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Motion\PIC17C756A DC Servo Motor Control Application Brief (DS30602A_12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Oven\PIC17C756A Industrial(Commercial) Oven Control Application Brief (DS30602A_18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Power\PIC17C756A Power Factor Correction Application Brief (DS30602A_14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Power\PIC17C756A Power Meter Reader Application Brief (DS30602A_16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Power\PIC17C756A Power Supply Application Brief (DS30602A_15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Power\PIC17C756A Uninterruptible Power Supply Application Brief (DS30602A_13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Process\PIC17C756A Inventory Tracking Application Brief (DS30602A_9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Process\PIC17C756A Multi-Node Serial Interface Application Brief (DS30602A_8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AppNote\17cxx\Voice\PIC17C756A Digital Voice Recorder Application Brief (DS30602A_17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Decoders\HCS500 - Code Hopping Decoder (DS40153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Decoders\HCS509 - Code Hopping Decoder (DS40147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Decoders\HCS512 - Code Hopping Decoder (DS40151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Decoders\HCS515 - Code Hopping Decoder (DS40183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Encoders\HCS101 - Fixed Code Encoder (DS41115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Encoders\HCS200 - Code Hopping Encoder (DS40138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Encoders\HCS201 - Code Hopping Encoder (DS41098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Encoders\HCS300 - Code Hopping Encoder (DS21137E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Encoders\HCS301 - Code Hopping Encoder (DS21143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Encoders\HCS320 -  Code Hopping Encoder (DS41097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Encoders\HCS360 - Code Hopping Encoder (DS40152D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Encoders\HCS360 - Code Hopping Encoder Product Brief (DS40137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Encoders\HCS361 - Code Hopping Encoder (DS40146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Encoders\HCS361 - Code Hopping Encoder (DS40146D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Encoders\HCS410 - Code Hopping Encoder and Transponder (DS40158E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Encoders\HCS410 - Code Hopping Transponder Product Brief (DS40154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Encoders\HCS412 - Code Hopping Encoder and Transponder (DS41099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RFID\MCRF200 - Contactless Programmable Passive RFID Device (DS21219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sCards\HCS500 - Code Hopping Decoder (DS40153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sCards\HCS512 - Code Hopping Decoder (DS40151C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sCards\HCS515 - Code Hopping Decoder (DS40183A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sCards\SCS152 - Token Card Chip (DS40150B).PDF</w:t>
      </w:r>
    </w:p>
    <w:p>
      <w:pPr>
        <w:pStyle w:val="Normal"/>
        <w:rPr>
          <w:rFonts w:ascii="Courier New" w:hAnsi="Courier New" w:cs="Courier New"/>
          <w:spacing w:val="-20"/>
          <w:sz w:val="14"/>
          <w:szCs w:val="14"/>
          <w:lang w:val="en-US"/>
        </w:rPr>
      </w:pPr>
      <w:r>
        <w:rPr>
          <w:rFonts w:cs="Courier New" w:ascii="Courier New" w:hAnsi="Courier New"/>
          <w:spacing w:val="-20"/>
          <w:sz w:val="14"/>
          <w:szCs w:val="14"/>
          <w:lang w:val="en-US"/>
        </w:rPr>
        <w:t>Trans\HCS410(WM) - Crypto Read(Write) Transponder Module (DS41116A).pdf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8:16:00Z</dcterms:created>
  <dc:creator>q</dc:creator>
  <dc:description/>
  <cp:keywords/>
  <dc:language>en-US</dc:language>
  <cp:lastModifiedBy>q</cp:lastModifiedBy>
  <dcterms:modified xsi:type="dcterms:W3CDTF">2009-08-23T08:20:00Z</dcterms:modified>
  <cp:revision>1</cp:revision>
  <dc:subject/>
  <dc:title>16f8x\faq</dc:title>
</cp:coreProperties>
</file>