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из для утюг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2105" cy="309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з для тото_ла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2105" cy="3097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рх разводить не надо, просто установить перемычк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1180" cy="4138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29:00Z</dcterms:created>
  <dc:creator>igor</dc:creator>
  <dc:description/>
  <cp:keywords/>
  <dc:language>en-US</dc:language>
  <cp:lastModifiedBy>igor</cp:lastModifiedBy>
  <dcterms:modified xsi:type="dcterms:W3CDTF">2008-12-16T07:36:00Z</dcterms:modified>
  <cp:revision>1</cp:revision>
  <dc:subject/>
  <dc:title>Низ для утюга</dc:title>
</cp:coreProperties>
</file>