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РЕКОМЕНДАЦИИ ПО ОЧИСТКЕ ЛАЗЕРОВ В ПРОИГРЫВАТЕЛЯХ CD.</w:t>
      </w:r>
    </w:p>
    <w:p>
      <w:pPr>
        <w:pStyle w:val="Normal"/>
        <w:numPr>
          <w:ilvl w:val="0"/>
          <w:numId w:val="0"/>
        </w:numPr>
        <w:spacing w:lineRule="atLeast" w:line="312" w:before="280" w:after="280"/>
        <w:jc w:val="both"/>
        <w:outlineLvl w:val="3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Что делать, если аудио система перестала читать CD-диски</w:t>
      </w:r>
    </w:p>
    <w:p>
      <w:pPr>
        <w:pStyle w:val="Normal"/>
        <w:spacing w:lineRule="atLeast" w:line="31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Автор: Владимир Мусулайнен </w:t>
      </w:r>
    </w:p>
    <w:p>
      <w:pPr>
        <w:pStyle w:val="Normal"/>
        <w:spacing w:lineRule="atLeast" w:line="312" w:before="280" w:after="2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екомендации по очистке лазеров в проигрывателях CD. Данный материал построен на основе опыта обслуживания аудио центров Aiwa.</w:t>
        <w:br/>
        <w:t>Изложенные здесь рекомендации могут быть использованы и при ремонте проигрывателей CD других производителей.</w:t>
        <w:br/>
        <w:t>Попадание грязи на оптику лазера является наиболее распространенной причиной прекращения нормальной работы CD-проигрывателя: аппарат "заикается", не "распознает" или не раскручивает диски.</w:t>
      </w:r>
    </w:p>
    <w:p>
      <w:pPr>
        <w:pStyle w:val="Normal"/>
        <w:numPr>
          <w:ilvl w:val="0"/>
          <w:numId w:val="0"/>
        </w:numPr>
        <w:spacing w:lineRule="atLeast" w:line="312" w:before="280" w:after="280"/>
        <w:jc w:val="both"/>
        <w:outlineLvl w:val="3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Как грязь попадает на оптику лазера?</w:t>
      </w:r>
    </w:p>
    <w:p>
      <w:pPr>
        <w:pStyle w:val="Normal"/>
        <w:spacing w:lineRule="atLeast" w:line="312" w:before="280" w:after="2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лок CD-проигрывателя в наиболее распространенной серии мини-систем AIWA NSX-***, расположен в верхней части аппарата, в непосредственной близости от вентиляционных отверстий. Это делает оптику лазера уязвимой для пыли, которая заносится, либо из внешней среды комнатным воздухом, либо внутренними воздушными потоками.</w:t>
        <w:br/>
        <w:t>Очень не "любят" лазеры курение около аппарата - смолы, содержащиеся в сигаретном дыме, оседают на оптике и удалить их очень сложно. А любознательные тараканы, по непонятной причине, обожают забираться внутрь лазера. Если таракан крупный, то он не может развернуться внутри - тесно. А "заднего хода" таракан делать не умеет. Отсутствие пищи, медленно поджаривающий лазерный луч делают свое дело и в скором времени любопытное насекомое гибнет. А проигрыватель отказывается работать.</w:t>
      </w:r>
    </w:p>
    <w:p>
      <w:pPr>
        <w:pStyle w:val="Normal"/>
        <w:numPr>
          <w:ilvl w:val="0"/>
          <w:numId w:val="0"/>
        </w:numPr>
        <w:spacing w:lineRule="atLeast" w:line="312" w:before="280" w:after="280"/>
        <w:jc w:val="both"/>
        <w:outlineLvl w:val="3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Устройство лазера.</w:t>
      </w:r>
    </w:p>
    <w:p>
      <w:pPr>
        <w:pStyle w:val="Normal"/>
        <w:spacing w:lineRule="atLeast" w:line="312" w:before="280" w:after="280"/>
        <w:jc w:val="both"/>
        <w:rPr/>
      </w:pPr>
      <w:r>
        <w:rPr/>
        <w:t>Прежде, чем приступить к ремонту, посмотрим на схематичное устройство лазера. В моделях мини-систем Aiwa NSX используются следующие типы лазеров, производства Sony: KSS-210, KSS-212, KSS-213.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13"/>
        <w:gridCol w:w="6042"/>
      </w:tblGrid>
      <w:tr>
        <w:trPr/>
        <w:tc>
          <w:tcPr>
            <w:tcW w:w="331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1905000" cy="2047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8" r="-1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204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42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азер на техническом английском носит название pick-up assy.</w:t>
              <w:br/>
              <w:t>Это достаточно сложное устройство, состоящее из полупроводникового лазера (2), специальной призмы (4), фокусирующей линзы с механизмом коррекции (3) и панелью с фотодиодами (1).</w:t>
            </w:r>
          </w:p>
          <w:p>
            <w:pPr>
              <w:pStyle w:val="Normal"/>
              <w:spacing w:before="280" w:after="2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уч лазера (красная стрелка), отражается от призмы проходит сквозь фокусирующую линзу и падает на диск (5). Отразившись от диска, луч (зеленая стрелка) возвращается, проходит сквозь призму и падает на считывающие фотодиоды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к видите, загрязнение линзы или призмы вдвойне ухудшают прохождение луча, так как два раза оказываются на его пути.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312" w:before="280" w:after="280"/>
        <w:jc w:val="both"/>
        <w:outlineLvl w:val="3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Как чистить лазер?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2857500" cy="2971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12" w:before="280" w:after="28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Внешний вид лазера (На примере KSS-210) </w:t>
      </w:r>
    </w:p>
    <w:p>
      <w:pPr>
        <w:pStyle w:val="Normal"/>
        <w:spacing w:lineRule="atLeast" w:line="312" w:before="280" w:after="280"/>
        <w:jc w:val="both"/>
        <w:rPr/>
      </w:pPr>
      <w:r>
        <w:rPr>
          <w:rFonts w:cs="Arial" w:ascii="Arial" w:hAnsi="Arial"/>
          <w:color w:val="000000"/>
        </w:rPr>
        <w:t>Хорошо виден "глазок" фокусирующей линзы. Черная поверхность вокруг линзы - пластмассовая крышечка, предохраняющая внутреннее устройство лазера от внешних воздействий.</w:t>
        <w:br/>
        <w:t>Загрязнение фокусировочной линзы самое частая и простая неисправность. Пыль лучше всего сдуть с поверности линзы. Но, конечно, не просто дуйте на него - этим вы только еще больше загрязните его. Профессионалы используют специальные аэрозольные баллончики со сжатым очищенным воздухом. Баллончик стоит от 150 до 370 рублей в зависимости от объема. Купить его можно в специализированных магазинах. В Санкт-Петербурге, это магазины "</w:t>
      </w:r>
      <w:hyperlink r:id="rId4">
        <w:r>
          <w:rPr>
            <w:rStyle w:val="InternetLink"/>
            <w:rFonts w:cs="Arial" w:ascii="Arial" w:hAnsi="Arial"/>
            <w:color w:val="000000"/>
            <w:u w:val="single"/>
          </w:rPr>
          <w:t>Мега- Электроника</w:t>
        </w:r>
      </w:hyperlink>
      <w:r>
        <w:rPr>
          <w:rFonts w:cs="Arial" w:ascii="Arial" w:hAnsi="Arial"/>
          <w:color w:val="000000"/>
        </w:rPr>
        <w:t>" или "</w:t>
      </w:r>
      <w:hyperlink r:id="rId5">
        <w:r>
          <w:rPr>
            <w:rStyle w:val="InternetLink"/>
            <w:rFonts w:cs="Arial" w:ascii="Arial" w:hAnsi="Arial"/>
            <w:color w:val="000000"/>
            <w:u w:val="single"/>
          </w:rPr>
          <w:t>АВ-Центр</w:t>
        </w:r>
      </w:hyperlink>
      <w:r>
        <w:rPr/>
        <w:t>". Хватает такого баллончика на очистку сотни-другой лазеров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70"/>
        <w:gridCol w:w="6785"/>
      </w:tblGrid>
      <w:tr>
        <w:trPr/>
        <w:tc>
          <w:tcPr>
            <w:tcW w:w="2570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1428750" cy="1600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22" r="-2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85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 головки баллончика отходит тонкая пластиковая трубочка, позволяющая направить воздух в нужное место. Для очистки лазера направьте трубочку на линзу и "подуйте" на лазер в течение 1-2 секунд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верхность линзы можно очистить и ватной гигиенической палочкой. Если загрязнение сильное, то можно воспользоваться этиловым спиртом. Не нажимайте сильно - этим вы сотрете специальный просветляющий слой на поверхности линзы. Да и механизм подвески линзы очень деликатный, нажатием его можно повредить.</w:t>
            </w:r>
          </w:p>
        </w:tc>
      </w:tr>
    </w:tbl>
    <w:p>
      <w:pPr>
        <w:pStyle w:val="Normal"/>
        <w:spacing w:lineRule="atLeast" w:line="312" w:before="280" w:after="280"/>
        <w:jc w:val="both"/>
        <w:rPr/>
      </w:pPr>
      <w:r>
        <w:rPr>
          <w:rFonts w:cs="Arial" w:ascii="Arial" w:hAnsi="Arial"/>
          <w:color w:val="000000"/>
        </w:rPr>
        <w:t>ВНИМАНИЕ: ни в коем случае не используйте ацетон - линза сделана из пластмассы и вы безнадежно испортите ее.</w:t>
      </w:r>
    </w:p>
    <w:p>
      <w:pPr>
        <w:pStyle w:val="Normal"/>
        <w:spacing w:lineRule="atLeast" w:line="312" w:before="280" w:after="2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Если очистка поверхности линзы не помогла, то, вероятно, пыль попала внутрь лазера, на поверхность призмы. Это более сложное загрязнение, но и с ним можно справиться. Но для этого придется разобрать лазер.</w:t>
        <w:br/>
        <w:t>Отжав защипы, снимите предохранительную крышечку и вы увидите следующее: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2858135" cy="20186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12" w:before="280" w:after="28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ид лазера с удаленной крышкой.</w:t>
      </w:r>
    </w:p>
    <w:p>
      <w:pPr>
        <w:pStyle w:val="Normal"/>
        <w:spacing w:lineRule="atLeast" w:line="312" w:before="280" w:after="2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ложное сооружение около линзы - специальная электромагнитная подвеска. Она является частью системы автоматической фокусировки луча. При воспроизведении, электромагнит непрерывно корректирует положение линзы, поддерживая постоянным расстояние между линзой и диском. Это необходимо, поскольку при вращении диск совершает значительные колебания в вертикальной плоскости, и без системы автоматической фокусировки нормальная работа проигрывателя CD была бы просто невозможна.</w:t>
      </w:r>
    </w:p>
    <w:p>
      <w:pPr>
        <w:pStyle w:val="Normal"/>
        <w:numPr>
          <w:ilvl w:val="0"/>
          <w:numId w:val="0"/>
        </w:numPr>
        <w:spacing w:lineRule="atLeast" w:line="312" w:before="280" w:after="280"/>
        <w:jc w:val="both"/>
        <w:outlineLvl w:val="3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Первый способ очистки призмы: простой.</w:t>
      </w:r>
    </w:p>
    <w:p>
      <w:pPr>
        <w:pStyle w:val="Normal"/>
        <w:spacing w:lineRule="atLeast" w:line="312" w:before="280" w:after="2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дведите трубочку к зазору между линзой и корпусом и несколько раз, короткими "очередями" продуйте призму. Долго дуть нельзя, так как сжатый воздух, выходя из баллона,охлаждается и, тем самым, также охлаждается и призма. При этом, возможна конденсация влаги из воздуха комнатной температуры на поверхности призмы. После высыхания капелек воды, образуются разводы грязи, отмыть которые будет очень сложно.</w:t>
        <w:br/>
        <w:t>Такой способ позволяет очистить пыль, осевшую на призме, но при более серьезных загрязнениях всопользуйтесь вторым способом.</w:t>
      </w:r>
    </w:p>
    <w:p>
      <w:pPr>
        <w:pStyle w:val="Normal"/>
        <w:numPr>
          <w:ilvl w:val="0"/>
          <w:numId w:val="0"/>
        </w:numPr>
        <w:spacing w:lineRule="atLeast" w:line="312" w:before="280" w:after="280"/>
        <w:jc w:val="both"/>
        <w:outlineLvl w:val="3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Второй способ: требущий аккуратности.</w:t>
      </w:r>
    </w:p>
    <w:p>
      <w:pPr>
        <w:pStyle w:val="Normal"/>
        <w:spacing w:lineRule="atLeast" w:line="312" w:before="280" w:after="2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ак же, как и в первом способе, снимите пластмассовую крышку. Под ней можно увидеть два маленьких винтика. Нанесите тонкие риски на металлическую рамку, сквозь которую проходят винты и на металлическое основание на корпусе лазера. Это позволит при обратной сборке правильно установить линзу на место. А это очень важно, иначе будет нарушена оптическая ось.</w:t>
        <w:br/>
        <w:t xml:space="preserve">Отвинтите винты, и снимите фокусирующую линзу. Возможно, рядом с винтами будут нанесены капельки клея - аккуратно срежате их острым скальпелем.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2858135" cy="17799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12" w:before="280" w:after="28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ид лазера со снятой линзой.</w:t>
      </w:r>
    </w:p>
    <w:p>
      <w:pPr>
        <w:pStyle w:val="Normal"/>
        <w:spacing w:lineRule="atLeast" w:line="312" w:before="280" w:after="2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шахте под линзой и стоит призма. Надо аккуратно протереть ее поверхность. Здесь есть небольшая сложность. Призма, как вы помните, расположена под наклоном 45 градусов, и обычная ватная палочка оказывается слишком толстой. Ей можно очистить лишь центр призмы. Чтобы удалить пыль с углов призмы необходим более тонкий инструмент. Фирма Aiwa поставляет в сервис-центры специальные, более миниатюрные палочки.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1903730" cy="20847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12" w:before="280" w:after="28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лева палочка, поставляемая AIWA.</w:t>
        <w:br/>
        <w:t>Справа - обычная палочка.</w:t>
      </w:r>
    </w:p>
    <w:p>
      <w:pPr>
        <w:pStyle w:val="Normal"/>
        <w:spacing w:lineRule="atLeast" w:line="312" w:before="280" w:after="2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домашних условиях можно взять спичку, остругать её и намотать на кончик немного ваты. Главное - не поцарапать поверхность призмы и проследить за тем, чтобы внутри лазера не осталось ваты. Несколькими движениями протрите призму. Соберите лазер обратно, точно совместив нанесенные ранее риски.</w:t>
      </w:r>
    </w:p>
    <w:p>
      <w:pPr>
        <w:pStyle w:val="Normal"/>
        <w:spacing w:lineRule="atLeast" w:line="312" w:before="280" w:after="2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НИМАНИЕ: избегайте резких движений. Соединительный шлейф, между электромагнитами линзы и лазером можно оборвать неосторожным движением.</w:t>
      </w:r>
    </w:p>
    <w:p>
      <w:pPr>
        <w:pStyle w:val="Normal"/>
        <w:spacing w:lineRule="atLeast" w:line="312" w:before="280" w:after="280"/>
        <w:jc w:val="both"/>
        <w:rPr/>
      </w:pPr>
      <w:r>
        <w:rPr>
          <w:rFonts w:cs="Arial" w:ascii="Arial" w:hAnsi="Arial"/>
          <w:color w:val="000000"/>
        </w:rPr>
        <w:t>Если после проведения указанных операций CD-проигрыватель не начнет работать, то скорее всего либо лазер уже не подлежит восстановлению, либо неисправность заключается в другом.</w:t>
        <w:br/>
        <w:t xml:space="preserve">Если вы хотите, получить какие-то пояснения к статье или поделиться собственным опытом - добро пожаловать на </w:t>
      </w:r>
      <w:hyperlink r:id="rId10">
        <w:r>
          <w:rPr>
            <w:rStyle w:val="InternetLink"/>
            <w:rFonts w:cs="Arial" w:ascii="Arial" w:hAnsi="Arial"/>
            <w:color w:val="0000FF"/>
            <w:u w:val="single"/>
          </w:rPr>
          <w:t>форум</w:t>
        </w:r>
      </w:hyperlink>
      <w:r>
        <w:rPr>
          <w:rFonts w:cs="Arial" w:ascii="Arial" w:hAnsi="Arial"/>
          <w:color w:val="000000"/>
        </w:rPr>
        <w:t>.</w:t>
      </w:r>
    </w:p>
    <w:p>
      <w:pPr>
        <w:pStyle w:val="Normal"/>
        <w:numPr>
          <w:ilvl w:val="0"/>
          <w:numId w:val="0"/>
        </w:numPr>
        <w:spacing w:lineRule="atLeast" w:line="312" w:before="280" w:after="280"/>
        <w:jc w:val="both"/>
        <w:outlineLvl w:val="3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В заключение.</w:t>
      </w:r>
    </w:p>
    <w:p>
      <w:pPr>
        <w:pStyle w:val="Normal"/>
        <w:spacing w:lineRule="atLeast" w:line="312" w:before="280" w:after="2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дним из возможных вариантов выхода из строя лазера является его перегрев восходящими потоками теплого воздуха от радиаторов элементов усилителя и блока питания.</w:t>
      </w:r>
    </w:p>
    <w:p>
      <w:pPr>
        <w:pStyle w:val="Normal"/>
        <w:spacing w:lineRule="atLeast" w:line="312" w:before="280" w:after="2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анный материал был взят с сайта http://www.schemes.spb.ru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megachip.ru/" TargetMode="External"/><Relationship Id="rId5" Type="http://schemas.openxmlformats.org/officeDocument/2006/relationships/hyperlink" Target="http://www.avc.ru/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hyperlink" Target="http://www.schemes.spb.ru/forum/showthread.php3?threadid=2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13:08:00Z</dcterms:created>
  <dc:creator>sm1</dc:creator>
  <dc:description/>
  <cp:keywords/>
  <dc:language>en-US</dc:language>
  <cp:lastModifiedBy>sm1</cp:lastModifiedBy>
  <dcterms:modified xsi:type="dcterms:W3CDTF">2007-05-05T13:09:00Z</dcterms:modified>
  <cp:revision>1</cp:revision>
  <dc:subject/>
  <dc:title>РЕКОМЕНДАЦИИ ПО ОЧИСТКЕ ЛАЗЕРОВ В ПРОИГРЫВАТЕЛЯХ CD</dc:title>
</cp:coreProperties>
</file>