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firstLine="9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29300</wp:posOffset>
                </wp:positionH>
                <wp:positionV relativeFrom="paragraph">
                  <wp:posOffset>1828800</wp:posOffset>
                </wp:positionV>
                <wp:extent cx="0" cy="44577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44pt" to="459pt,49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828800</wp:posOffset>
                </wp:positionV>
                <wp:extent cx="7429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4pt" to="584.95pt,14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314700</wp:posOffset>
                </wp:positionV>
                <wp:extent cx="7429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1pt" to="584.95pt,2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800600</wp:posOffset>
                </wp:positionV>
                <wp:extent cx="7429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8pt" to="584.95pt,37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342900</wp:posOffset>
                </wp:positionV>
                <wp:extent cx="0" cy="5943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7pt" to="207pt,49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27595</wp:posOffset>
                </wp:positionH>
                <wp:positionV relativeFrom="paragraph">
                  <wp:posOffset>635</wp:posOffset>
                </wp:positionV>
                <wp:extent cx="0" cy="342900"/>
                <wp:effectExtent l="25400" t="0" r="254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5pt,0pt" to="584.85pt,26.95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27595</wp:posOffset>
                </wp:positionH>
                <wp:positionV relativeFrom="paragraph">
                  <wp:posOffset>6286500</wp:posOffset>
                </wp:positionV>
                <wp:extent cx="0" cy="228600"/>
                <wp:effectExtent l="25400" t="0" r="254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5pt,495pt" to="584.85pt,512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0</wp:posOffset>
                </wp:positionV>
                <wp:extent cx="571500" cy="58293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5829480"/>
                          <a:chOff x="0" y="0"/>
                          <a:chExt cx="571680" cy="5829480"/>
                        </a:xfrm>
                      </wpg:grpSpPr>
                      <wps:wsp>
                        <wps:cNvSpPr/>
                        <wps:spPr>
                          <a:xfrm>
                            <a:off x="340920" y="11448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0028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60020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8600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08628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77208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57200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257800"/>
                            <a:ext cx="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4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171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400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629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971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3200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3429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86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57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86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15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457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686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915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486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714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943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71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29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3657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3886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114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5143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5372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5600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43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2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00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600" y="114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800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22860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3086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772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720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52578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800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2514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3314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772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72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5486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36pt;width:45pt;height:459pt" coordorigin="1620,720" coordsize="900,9180">
                <v:line id="shape_0" from="2157,900" to="2157,161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161,1980" to="2161,269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161,3240" to="2161,395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161,4320" to="2161,503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161,5580" to="2161,629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161,6660" to="2161,737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161,7920" to="2161,863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161,9000" to="2161,971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20;top:72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108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144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72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108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144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180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216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252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180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6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52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414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450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486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414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450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486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540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576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612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648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684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720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774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810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846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774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810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846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306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342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378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306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342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378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540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576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612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648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684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720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882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918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954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882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918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954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900" to="1980,1619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980,1260" to="1980,1619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980,1980" to="1980,269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980,3240" to="1980,395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980,4320" to="1980,5039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980,5580" to="1980,6299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980,6660" to="1980,737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980,7920" to="1980,863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980,9000" to="1980,9719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980,1980" to="1980,233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980,3240" to="1980,359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980,4680" to="1980,5039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980,5940" to="1980,6299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980,6660" to="1980,701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980,7920" to="1980,827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980,9360" to="1980,9719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42515</wp:posOffset>
                </wp:positionH>
                <wp:positionV relativeFrom="paragraph">
                  <wp:posOffset>-2456180</wp:posOffset>
                </wp:positionV>
                <wp:extent cx="5944235" cy="3435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94432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ρ – заряды тока проводимости на плечах вибратора;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– свободные заряды физического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вакуум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84.5pt;margin-top:-193.45pt;width:468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ρ – заряды тока проводимости на плечах вибратора;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– свободные заряды физического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вакуума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42900</wp:posOffset>
                </wp:positionV>
                <wp:extent cx="7429500" cy="5943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594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7pt;width:584.95pt;height:46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0" cy="5943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7pt" to="36pt,49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0430</wp:posOffset>
                </wp:positionH>
                <wp:positionV relativeFrom="paragraph">
                  <wp:posOffset>5029200</wp:posOffset>
                </wp:positionV>
                <wp:extent cx="242570" cy="1143635"/>
                <wp:effectExtent l="10160" t="10160" r="127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2640" cy="114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510" h="21600">
                              <a:moveTo>
                                <a:pt x="10800" y="0"/>
                              </a:moveTo>
                              <a:arcTo wR="10800" hR="10800" stAng="-5400000" swAng="11026359"/>
                              <a:lnTo>
                                <a:pt x="10800" y="10800"/>
                              </a:lnTo>
                              <a:close/>
                            </a:path>
                            <a:path fill="none" w="11510" h="21600">
                              <a:moveTo>
                                <a:pt x="10800" y="0"/>
                              </a:moveTo>
                              <a:arcTo wR="10800" hR="10800" stAng="-5400000" swAng="11026359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510,21600" path="l0,21600xee" stroked="t" o:allowincell="f" style="position:absolute;margin-left:70.9pt;margin-top:396pt;width:19.05pt;height:90pt;flip:x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9944100" cy="64008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4280" cy="6400800"/>
                          <a:chOff x="0" y="0"/>
                          <a:chExt cx="9944280" cy="6400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944280" cy="64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160" y="572040"/>
                            <a:ext cx="0" cy="1143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3543480"/>
                            <a:ext cx="0" cy="1143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360" y="2057400"/>
                            <a:ext cx="242640" cy="11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1510" h="21600">
                                <a:moveTo>
                                  <a:pt x="10800" y="0"/>
                                </a:moveTo>
                                <a:arcTo wR="10800" hR="10800" stAng="-5400000" swAng="1102635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1510" h="21600">
                                <a:moveTo>
                                  <a:pt x="10800" y="0"/>
                                </a:moveTo>
                                <a:arcTo wR="10800" hR="10800" stAng="-5400000" swAng="11026359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571680"/>
                            <a:ext cx="4572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вичные силы Кулона отбрасывают заряды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от поверхности плечей вибратора слоями в направлении оси +Х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торичные силы Кулона расталкивают одноименные заряды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друг от друга и в направлении оси + Х, и в направлениях оси     ±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деформируя этим первичный фронт движения лучистой энерги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6280" y="2057400"/>
                            <a:ext cx="34308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743200"/>
                            <a:ext cx="34308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5029200"/>
                            <a:ext cx="34308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715000"/>
                            <a:ext cx="34308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58280" y="0"/>
                            <a:ext cx="2286000" cy="64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ЦИКЛ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На клеммы вибратора подана ЭДС с периодом Т. На плечах вибратора возникают падающие волны зарядов ρ (+)(-) тока проводимости. Происходит поляризация зарядов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физического вакуума с выполнением условия Е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τ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0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ЦИКЛ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На разомкнутых концах плечей вибратора берут начало отраженные волны зарядов ρ (+)(-) тока проводимости, которые в сумме с падающими образуют стоячие волны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 стоячей волне скачком происходит смена знака заряда ρ, что приводит в действие первичные силы Кулона, которые сбрасывают одноименные с ρ заряды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с поверхностей плечей вибратора, отправляя их в свободное пространство по координате +Х последовательно поступательно, одновременно с обоих концов плечей вибратор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ЦИКЛ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I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На клеммах вибратора происходит переполюсовка ЭДС и процесс по циклу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овторяется со сменой знака заряда ρ с (+) на (-) на его плечах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ЦИКЛ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V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На плечах вибратора повторяются процессы по циклу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I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с переполюсовкой зарядов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сбрасываемых с поверхности плечей вибратора и отправляемых в свободное пространство по координате +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572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/4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43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290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15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/4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0068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/4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8640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/4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430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37160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дающая вол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82880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оячая вол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85768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брос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энергией 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1148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34340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дающая вол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80060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оячая вол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582948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брос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энергией 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628360"/>
                            <a:ext cx="800280" cy="720"/>
                          </a:xfrm>
                          <a:prstGeom prst="line">
                            <a:avLst/>
                          </a:prstGeom>
                          <a:ln w="8892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600160"/>
                            <a:ext cx="800280" cy="720"/>
                          </a:xfrm>
                          <a:prstGeom prst="line">
                            <a:avLst/>
                          </a:prstGeom>
                          <a:ln w="8892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480" y="2286000"/>
                            <a:ext cx="72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33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2760" y="5257800"/>
                            <a:ext cx="72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33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19432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0574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171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743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895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3086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4080" y="4915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0673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257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7150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829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59436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171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5715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5485680"/>
                            <a:ext cx="228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5828760"/>
                            <a:ext cx="228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5143680"/>
                            <a:ext cx="1714680" cy="72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800" y="6057360"/>
                            <a:ext cx="1714680" cy="72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7800" y="4800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5257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5600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915080" y="3543480"/>
                            <a:ext cx="114480" cy="41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910">
                                <a:moveTo>
                                  <a:pt x="15092" y="889"/>
                                </a:moveTo>
                                <a:arcTo wR="10800" hR="10800" stAng="-3995186" swAng="399518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910">
                                <a:moveTo>
                                  <a:pt x="15092" y="889"/>
                                </a:moveTo>
                                <a:arcTo wR="10800" hR="10800" stAng="-3995186" swAng="3995186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4268520"/>
                            <a:ext cx="114480" cy="41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869">
                                <a:moveTo>
                                  <a:pt x="15186" y="931"/>
                                </a:moveTo>
                                <a:arcTo wR="10800" hR="10800" stAng="-3962251" swAng="39622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869">
                                <a:moveTo>
                                  <a:pt x="15186" y="931"/>
                                </a:moveTo>
                                <a:arcTo wR="10800" hR="10800" stAng="-3962251" swAng="3962251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7800" y="3772080"/>
                            <a:ext cx="72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33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7800" y="3543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33148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3543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37720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4114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4343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4572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5280" y="4980960"/>
                            <a:ext cx="114480" cy="50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038">
                                <a:moveTo>
                                  <a:pt x="15405" y="1031"/>
                                </a:moveTo>
                                <a:arcTo wR="10800" hR="10800" stAng="-3885569" swAng="688375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038">
                                <a:moveTo>
                                  <a:pt x="15405" y="1031"/>
                                </a:moveTo>
                                <a:arcTo wR="10800" hR="10800" stAng="-3885569" swAng="6883752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5280" y="5715000"/>
                            <a:ext cx="114480" cy="50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038">
                                <a:moveTo>
                                  <a:pt x="15405" y="1031"/>
                                </a:moveTo>
                                <a:arcTo wR="10800" hR="10800" stAng="-3885569" swAng="688375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038">
                                <a:moveTo>
                                  <a:pt x="15405" y="1031"/>
                                </a:moveTo>
                                <a:arcTo wR="10800" hR="10800" stAng="-3885569" swAng="6883752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0" y="5257800"/>
                            <a:ext cx="720" cy="68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33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0" y="5029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6680" y="6058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6680" y="56008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6680" y="5829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6680" y="48006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6680" y="52578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6680" y="5029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0" y="2400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0" y="3886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0" y="53722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0" y="9144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0" y="114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14480"/>
                            <a:ext cx="1028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I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  1/4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14480"/>
                            <a:ext cx="1028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II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 2/4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1828800"/>
                            <a:ext cx="720" cy="445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114480"/>
                            <a:ext cx="1028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 3/4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114480"/>
                            <a:ext cx="1028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 4/4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65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5429160" y="1200600"/>
                            <a:ext cx="2515320" cy="80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корость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движения зарядов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н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ons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≠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ons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. Характер движения зарядов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«Наступательный»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629080"/>
                            <a:ext cx="605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5600880"/>
                            <a:ext cx="605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143000"/>
                            <a:ext cx="605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4114800"/>
                            <a:ext cx="605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9144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4004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3886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53722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~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028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000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3pt;height:504pt" coordorigin="0,0" coordsize="15660,10080">
                <v:rect id="shape_0" stroked="f" o:allowincell="f" style="position:absolute;left:0;top:0;width:15659;height:10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619,901" to="1619,270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619,5580" to="1619,737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rect id="shape_0" coordsize="11510,21600" path="l0,21600xee" stroked="t" o:allowincell="f" style="position:absolute;left:1418;top:3240;width:381;height:1800;flip:x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 id="shape_0" fillcolor="white" stroked="f" o:allowincell="f" style="position:absolute;left:4320;top:900;width:719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вичные силы Кулона отбрасывают заряды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от поверхности плечей вибратора слоями в направлении оси +Х.</w:t>
                        </w:r>
                      </w:p>
                      <w:p>
                        <w:pPr>
                          <w:overflowPunct w:val="false"/>
                          <w:bidi w:val="0"/>
                          <w:ind w:firstLine="5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торичные силы Кулона расталкивают одноименные заряды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друг от друга и в направлении оси + Х, и в направлениях оси     ±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деформируя этим первичный фронт движения лучистой энергии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60,3240" to="5399,3959" stroked="t" o:allowincell="f" style="position:absolute;flip:x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4860,4320" to="5399,5039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4860,7920" to="5399,8639" stroked="t" o:allowincell="f" style="position:absolute;flip:y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4860,9000" to="5399,9719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12060;top:0;width:3599;height:10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ЦИКЛ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На клеммы вибратора подана ЭДС с периодом Т. На плечах вибратора возникают падающие волны зарядов ρ (+)(-) тока проводимости. Происходит поляризация зарядов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Q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физического вакуума с выполнением условия Е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τ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 0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ЦИКЛ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I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На разомкнутых концах плечей вибратора берут начало отраженные волны зарядов ρ (+)(-) тока проводимости, которые в сумме с падающими образуют стоячие волны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 стоячей волне скачком происходит смена знака заряда ρ, что приводит в действие первичные силы Кулона, которые сбрасывают одноименные с ρ заряды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Q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с поверхностей плечей вибратора, отправляя их в свободное пространство по координате +Х последовательно поступательно, одновременно с обоих концов плечей вибратора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ЦИКЛ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II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На клеммах вибратора происходит переполюсовка ЭДС и процесс по циклу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овторяется со сменой знака заряда ρ с (+) на (-) на его плечах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ЦИКЛ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V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На плечах вибратора повторяются процессы по циклу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I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с переполюсовкой зарядов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Q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сбрасываемых с поверхности плечей вибратора и отправляемых в свободное пространство по координате +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72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620;width:7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/4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30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54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77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3960;width:7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/4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6300;width:7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/4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8640;width:7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/4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72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1800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2160;width:14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дающая вол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2880;width:14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оячая вол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4500;width:14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брос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энергией 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6480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6840;width:14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дающая вол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7560;width:14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оячая вол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9180;width:14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брос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энергией 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00,4139" to="3959,4139" stroked="t" o:allowincell="f" style="position:absolute;mso-position-horizontal-relative:char">
                  <v:stroke color="black" weight="88920" endarrow="classic" endarrowwidth="medium" endarrowlength="long" joinstyle="miter" endcap="flat"/>
                  <v:fill o:detectmouseclick="t" on="false"/>
                  <w10:wrap type="none"/>
                </v:line>
                <v:line id="shape_0" from="2700,8819" to="3959,8819" stroked="t" o:allowincell="f" style="position:absolute;mso-position-horizontal-relative:char">
                  <v:stroke color="black" weight="88920" endarrow="classic" endarrowwidth="medium" endarrowlength="long" joinstyle="miter" endcap="flat"/>
                  <v:fill o:detectmouseclick="t" on="false"/>
                  <w10:wrap type="none"/>
                </v:line>
                <v:line id="shape_0" from="5580,3600" to="5580,4679" stroked="t" o:allowincell="f" style="position:absolute;flip:y;mso-position-horizontal-relative:char">
                  <v:stroke color="#003366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579,8280" to="5579,9359" stroked="t" o:allowincell="f" style="position:absolute;flip:x;mso-position-horizontal-relative:char">
                  <v:stroke color="#003366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60;top:306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324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342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43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45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486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0;top:77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79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82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900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918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936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342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900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0,8639" to="9719,8639" stroked="t" o:allowincell="f" style="position:absolute;mso-position-horizontal-relative:char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6120,9179" to="9719,9179" stroked="t" o:allowincell="f" style="position:absolute;mso-position-horizontal-relative:char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6480,8100" to="9179,8100" stroked="t" o:allowincell="f" style="position:absolute;mso-position-horizontal-relative:char">
                  <v:stroke color="red" weight="63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9539" to="9179,9539" stroked="t" o:allowincell="f" style="position:absolute;flip:x;mso-position-horizontal-relative:char">
                  <v:stroke color="red" weight="63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280;top:75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828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882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889" coordsize="10800,9910" path="l0,21600xee" stroked="t" o:allowincell="f" style="position:absolute;left:7740;top:5580;width:179;height:660;flip:y;mso-wrap-style:none;v-text-anchor:middle;mso-position-horizontal-relative:char">
                  <v:fill o:detectmouseclick="t" on="false"/>
                  <v:stroke color="black" weight="38160" joinstyle="miter" endcap="flat"/>
                  <w10:wrap type="none"/>
                </v:rect>
                <v:rect id="shape_0" coordorigin="10800,930" coordsize="10800,9869" path="l0,21600xee" stroked="t" o:allowincell="f" style="position:absolute;left:7740;top:6722;width:179;height:657;mso-wrap-style:none;v-text-anchor:middle;mso-position-horizontal-relative:char">
                  <v:fill o:detectmouseclick="t" on="false"/>
                  <v:stroke color="black" weight="38160" joinstyle="miter" endcap="flat"/>
                  <w10:wrap type="none"/>
                </v:rect>
                <v:line id="shape_0" from="8280,5940" to="8280,7019" stroked="t" o:allowincell="f" style="position:absolute;flip:y;mso-position-horizontal-relative:char">
                  <v:stroke color="#003366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280;top:558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522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55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594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64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68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720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origin="10800,1031" coordsize="10800,18038" path="l0,21600xee" stroked="t" o:allowincell="f" style="position:absolute;left:10260;top:7844;width:179;height:795;mso-wrap-style:none;v-text-anchor:middle;mso-position-horizontal-relative:char">
                  <v:fill o:detectmouseclick="t" on="false"/>
                  <v:stroke color="black" weight="38160" joinstyle="miter" endcap="flat"/>
                  <w10:wrap type="none"/>
                </v:rect>
                <v:rect id="shape_0" coordorigin="10800,1031" coordsize="10800,18038" path="l0,21600xee" stroked="t" o:allowincell="f" style="position:absolute;left:10260;top:9000;width:179;height:795;flip:y;mso-wrap-style:none;v-text-anchor:middle;mso-position-horizontal-relative:char">
                  <v:fill o:detectmouseclick="t" on="false"/>
                  <v:stroke color="black" weight="38160" joinstyle="miter" endcap="flat"/>
                  <w10:wrap type="none"/>
                </v:rect>
                <v:line id="shape_0" from="10800,8280" to="10800,9359" stroked="t" o:allowincell="f" style="position:absolute;flip:y;mso-position-horizontal-relative:char">
                  <v:stroke color="#003366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800;top:792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00;top:954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00;top:88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00;top:918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00;top:756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00;top:8280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00;top:79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0;top:37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0;top:61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0;top:846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0;top:14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0;top:18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180;width:16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I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  1/4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180;width:16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II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 2/4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60,2880" to="6660,9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00;top:180;width:16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 3/4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20;top:180;width:16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V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 4/4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60,540" to="6660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80,540" to="9180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0" to="11159,0" stroked="t" o:allowincell="f" style="position:absolute;mso-position-horizontal-relative:char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550;top:1891;width:3960;height:126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корость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движения зарядов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не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ons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≠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ons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. Характер движения зарядов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– «Наступательный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40,4140" to="11879,4140" stroked="t" o:allowincell="f" style="position:absolute;mso-position-horizontal-relative:char">
                  <v:stroke color="black" weight="9360" dashstyle="longdash" endarrow="classic" endarrowwidth="narrow" endarrowlength="long" joinstyle="miter" endcap="flat"/>
                  <v:fill o:detectmouseclick="t" on="false"/>
                  <w10:wrap type="none"/>
                </v:line>
                <v:line id="shape_0" from="2340,8820" to="11879,8820" stroked="t" o:allowincell="f" style="position:absolute;mso-position-horizontal-relative:char">
                  <v:stroke color="black" weight="9360" dashstyle="longdash" endarrow="classic" endarrowwidth="narrow" endarrowlength="long" joinstyle="miter" endcap="flat"/>
                  <v:fill o:detectmouseclick="t" on="false"/>
                  <w10:wrap type="none"/>
                </v:line>
                <v:line id="shape_0" from="2340,1800" to="11879,1800" stroked="t" o:allowincell="f" style="position:absolute;mso-position-horizontal-relative:char">
                  <v:stroke color="black" weight="9360" dashstyle="longdash" endarrow="classic" endarrowwidth="narrow" endarrowlength="long" joinstyle="miter" endcap="flat"/>
                  <v:fill o:detectmouseclick="t" on="false"/>
                  <w10:wrap type="none"/>
                </v:line>
                <v:line id="shape_0" from="2340,6480" to="11879,6480" stroked="t" o:allowincell="f" style="position:absolute;mso-position-horizontal-relative:char">
                  <v:stroke color="black" weight="9360" dashstyle="longdash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980;top:1440;width:3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~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3780;width:3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~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6120;width:3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~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8460;width:3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~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162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630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400800</wp:posOffset>
                </wp:positionV>
                <wp:extent cx="9144000" cy="2286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хема циклов в процессе возникновения и продвижения лучистой энергии в свободное пространство за период Т колебаний ЭДС на клеммах λ/2 - вибрато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0pt;height:18pt;mso-wrap-distance-left:9.05pt;mso-wrap-distance-right:9.05pt;mso-wrap-distance-top:0pt;mso-wrap-distance-bottom:0pt;margin-top:50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хема циклов в процессе возникновения и продвижения лучистой энергии в свободное пространство за период Т колебаний ЭДС на клеммах λ/2 - вибра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6057900</wp:posOffset>
                </wp:positionV>
                <wp:extent cx="457200" cy="3429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  <w:r>
                              <w:rPr>
                                <w:vertAlign w:val="subscript"/>
                              </w:rPr>
                              <w:t>п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77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</w:t>
                      </w:r>
                      <w:r>
                        <w:rPr>
                          <w:vertAlign w:val="subscript"/>
                        </w:rPr>
                        <w:t>п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15200</wp:posOffset>
                </wp:positionH>
                <wp:positionV relativeFrom="paragraph">
                  <wp:posOffset>6172200</wp:posOffset>
                </wp:positionV>
                <wp:extent cx="457200" cy="3429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86pt;mso-position-vertical-relative:text;margin-left:5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</w:t>
                      </w:r>
                      <w:r>
                        <w:rPr>
                          <w:lang w:val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6629400</wp:posOffset>
                </wp:positionV>
                <wp:extent cx="800100" cy="2286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522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-114300</wp:posOffset>
                </wp:positionV>
                <wp:extent cx="914400" cy="2286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РЕМ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-9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РЕМ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485900" cy="2286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СТРАНСТВ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-9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СТРАН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09:18:00Z</dcterms:created>
  <dc:creator>Кирилл</dc:creator>
  <dc:description/>
  <dc:language>en-US</dc:language>
  <cp:lastModifiedBy>Кирилл</cp:lastModifiedBy>
  <cp:lastPrinted>2007-02-25T12:41:00Z</cp:lastPrinted>
  <dcterms:modified xsi:type="dcterms:W3CDTF">2007-02-25T09:42:00Z</dcterms:modified>
  <cp:revision>4</cp:revision>
  <dc:subject/>
  <dc:title/>
</cp:coreProperties>
</file>